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18</w:t>
      </w:r>
    </w:p>
    <w:p>
      <w:pPr>
        <w:pStyle w:val="Arial14014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к Программе</w:t>
      </w:r>
    </w:p>
    <w:p>
      <w:pPr>
        <w:pStyle w:val="Arial14014"/>
        <w:rPr>
          <w:sz w:val="24"/>
          <w:szCs w:val="24"/>
        </w:rPr>
      </w:pPr>
      <w:r>
        <w:rPr>
          <w:b/>
          <w:sz w:val="24"/>
          <w:szCs w:val="24"/>
        </w:rPr>
        <w:t xml:space="preserve">Ведомость водопроводных сетей и источников водоснабжения  по населённым пунктам,                                                                   </w:t>
      </w:r>
    </w:p>
    <w:p>
      <w:pPr>
        <w:pStyle w:val="Arial14014"/>
        <w:rPr/>
      </w:pPr>
      <w:r>
        <w:rPr>
          <w:b/>
          <w:sz w:val="24"/>
          <w:szCs w:val="24"/>
        </w:rPr>
        <w:t>имеющим промышленную инфраструктуру, включённых в Программу</w:t>
      </w:r>
    </w:p>
    <w:p>
      <w:pPr>
        <w:pStyle w:val="Arial1401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912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0"/>
        <w:gridCol w:w="2563"/>
        <w:gridCol w:w="869"/>
        <w:gridCol w:w="895"/>
        <w:gridCol w:w="853"/>
        <w:gridCol w:w="840"/>
        <w:gridCol w:w="895"/>
        <w:gridCol w:w="853"/>
        <w:gridCol w:w="840"/>
        <w:gridCol w:w="895"/>
        <w:gridCol w:w="853"/>
        <w:gridCol w:w="840"/>
        <w:gridCol w:w="895"/>
        <w:gridCol w:w="853"/>
        <w:gridCol w:w="840"/>
        <w:gridCol w:w="895"/>
        <w:gridCol w:w="853"/>
      </w:tblGrid>
      <w:tr>
        <w:trPr>
          <w:trHeight w:val="293" w:hRule="atLeast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орода, района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 г.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 г.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 г.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 г.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</w:tr>
      <w:tr>
        <w:trPr>
          <w:trHeight w:val="190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справное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ебует ремонт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еобходимо проектирова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справное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ебует ремонт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еобходимо проектирова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справное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ебует ремонт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еобходимо проектирова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справное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ебует ремонт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еобходимо проектирова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справное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ебует ремонт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еобходимо проектирование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ышский район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ные сети, км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овые скважины, шт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тированные родники, шт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арносызганский район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ные сет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овые скважины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тированные родник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шкаймский район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ные сети, км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овые скважины, шт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тированные родники, шт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зен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ные сети, км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овые скважины, шт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тированные родники, шт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сунский район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ные сети, км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овые скважины, шт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тированные родники, шт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оватовский район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ные сети, км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овые скважины, шт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тированные родники, шт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айнский</w:t>
            </w:r>
            <w:r>
              <w:rPr>
                <w:b/>
              </w:rPr>
              <w:t xml:space="preserve"> </w:t>
            </w:r>
            <w:r>
              <w:rPr/>
              <w:t>район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ные сети, км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овые скважины, шт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тированные родники, шт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лекесский район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ные сети, км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овые скважины, шт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тированные родники, шт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ский район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ные сети, к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овые скважины, шт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тированные родники, шт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алыклинский район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ные сети, км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овые скважины, шт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тированные родники, шт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 Новоульяновск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ные сети, км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овые скважины, шт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тированные родники, шт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пасский район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ные сети, км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овые скважины, шт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тированные родники, шт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район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ные сети, км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овые скважины, шт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тированные родники, шт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гилеевский район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ные сети, км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овые скважины, ш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403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тированные родники, шт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кулаткинский район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ные сети, км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овые скважины, шт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тированные родники, шт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майнский район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ные сети, км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овые скважины, шт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тированные родники, шт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рский район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ные сети, км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овые скважины, шт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тированные родники, шт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ньгульский район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ные сети, км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овые скважины, шт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тированные родники, шт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ий район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ные сети, км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86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овые скважины, шт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тированные родники, шт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12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0"/>
        <w:gridCol w:w="2553"/>
        <w:gridCol w:w="879"/>
        <w:gridCol w:w="895"/>
        <w:gridCol w:w="853"/>
        <w:gridCol w:w="840"/>
        <w:gridCol w:w="895"/>
        <w:gridCol w:w="853"/>
        <w:gridCol w:w="840"/>
        <w:gridCol w:w="895"/>
        <w:gridCol w:w="853"/>
        <w:gridCol w:w="840"/>
        <w:gridCol w:w="895"/>
        <w:gridCol w:w="853"/>
        <w:gridCol w:w="840"/>
        <w:gridCol w:w="895"/>
        <w:gridCol w:w="853"/>
      </w:tblGrid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льнинский район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ные сети, к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овые скважины, шт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тированные родники, шт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даклинский район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ные сети, к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овые скважины, шт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тированные родники, шт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ные сети, к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,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96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овые скважины, шт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тированные родники, шт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95885</wp:posOffset>
                </wp:positionV>
                <wp:extent cx="2171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.55pt" to="530.9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jc w:val="right"/>
        <w:rPr/>
      </w:pPr>
      <w:r>
        <w:rPr/>
        <w:t>Приложение 19</w:t>
      </w:r>
    </w:p>
    <w:p>
      <w:pPr>
        <w:pStyle w:val="Arial14014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к Программе</w:t>
      </w:r>
    </w:p>
    <w:p>
      <w:pPr>
        <w:pStyle w:val="Arial14014"/>
        <w:rPr/>
      </w:pPr>
      <w:r>
        <w:rPr>
          <w:b/>
          <w:sz w:val="24"/>
          <w:szCs w:val="24"/>
        </w:rPr>
        <w:t>Ведомость  объёмов водопроводных сетей и  источников  водоснабжения                                                                                                                                           по сельским населённым  пунктам  районов  области,  включённых  в Программ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84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0"/>
        <w:gridCol w:w="2553"/>
        <w:gridCol w:w="6"/>
        <w:gridCol w:w="863"/>
        <w:gridCol w:w="6"/>
        <w:gridCol w:w="889"/>
        <w:gridCol w:w="6"/>
        <w:gridCol w:w="847"/>
        <w:gridCol w:w="6"/>
        <w:gridCol w:w="834"/>
        <w:gridCol w:w="6"/>
        <w:gridCol w:w="889"/>
        <w:gridCol w:w="6"/>
        <w:gridCol w:w="847"/>
        <w:gridCol w:w="6"/>
        <w:gridCol w:w="834"/>
        <w:gridCol w:w="6"/>
        <w:gridCol w:w="889"/>
        <w:gridCol w:w="6"/>
        <w:gridCol w:w="785"/>
        <w:gridCol w:w="62"/>
        <w:gridCol w:w="778"/>
        <w:gridCol w:w="7"/>
        <w:gridCol w:w="62"/>
        <w:gridCol w:w="826"/>
        <w:gridCol w:w="7"/>
        <w:gridCol w:w="62"/>
        <w:gridCol w:w="784"/>
        <w:gridCol w:w="7"/>
        <w:gridCol w:w="62"/>
        <w:gridCol w:w="771"/>
        <w:gridCol w:w="7"/>
        <w:gridCol w:w="62"/>
        <w:gridCol w:w="826"/>
        <w:gridCol w:w="7"/>
        <w:gridCol w:w="62"/>
        <w:gridCol w:w="784"/>
        <w:gridCol w:w="9"/>
      </w:tblGrid>
      <w:tr>
        <w:trPr>
          <w:trHeight w:val="293" w:hRule="atLeast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орода, района</w:t>
            </w:r>
          </w:p>
        </w:tc>
        <w:tc>
          <w:tcPr>
            <w:tcW w:w="2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 г.</w:t>
            </w:r>
          </w:p>
        </w:tc>
        <w:tc>
          <w:tcPr>
            <w:tcW w:w="2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 г.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 г.</w:t>
            </w:r>
          </w:p>
        </w:tc>
        <w:tc>
          <w:tcPr>
            <w:tcW w:w="2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 г.</w:t>
            </w:r>
          </w:p>
        </w:tc>
        <w:tc>
          <w:tcPr>
            <w:tcW w:w="25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</w:tr>
      <w:tr>
        <w:trPr>
          <w:trHeight w:val="190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справное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ебует ремонт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еобходимо проектирование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справное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ебует ремонт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еобходимо проектирование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справное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ебует ремонт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еобходимо проектирование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справное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ебует ремонта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еобходимо проектирование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справное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ебует ремонта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еобходимо проектирование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ышский район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ные сети, км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овые скважины, шт.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тированные родники, шт.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арносызганский район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ные сети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овые скважины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тированные родники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шкаймский район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ные сети, км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15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овые скважины, шт.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тированные родники, шт.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зенский район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ные сети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овые скважины, шт.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тированные родники, шт.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сунский район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ные сети, км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15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овые скважины, шт.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тированные родники, шт.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оватовский район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ные сети, км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овые скважины, шт.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тированные родники, шт.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нский район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ные сети, км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,2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8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овые скважины, шт.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тированные родники, шт.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лекесский район 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ные сети, км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6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овые скважины, шт.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73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тированные родники, шт.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ский район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ные сети, км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32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овые скважины, шт.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97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тированные родники, шт.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Новоульяновск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ные сети, км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овые скважины, шт.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тированные родники, шт.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пасский район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ные сети, км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5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овые скважины, шт.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тированные родники, шт.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район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ные сети, км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овые скважины, шт.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тированные родники, шт.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гилеев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ные сети, к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овые скважины, 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тированные родники, 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кулаткинский район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ные сети, к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овые скважины, 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тированные родники, 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4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майнский район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ные сети, к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овые скважины, 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тированные родники, 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рский район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ные сети, к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5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овые скважины, 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92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тированные родники, 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ньгульский район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ные сети, к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5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овые скважины, 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тированные родники, 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ий район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ные сети, к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8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15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овые скважины, 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тированные родники, 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льнинский район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ные сети, км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овые скважины, шт.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03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тированные родники, шт.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даклин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ные сети, км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1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овые скважины, шт.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тированные родники, шт.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ные сети, км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147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,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,8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,7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7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3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7,25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,25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05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,9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,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,75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овые скважины, шт.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тированные родники, шт.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43180</wp:posOffset>
                </wp:positionV>
                <wp:extent cx="2514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.4pt" to="521.9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jc w:val="right"/>
        <w:rPr/>
      </w:pPr>
      <w:r>
        <w:rPr/>
        <w:t>Приложение 20</w:t>
      </w:r>
    </w:p>
    <w:p>
      <w:pPr>
        <w:pStyle w:val="Arial14014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к Программе</w:t>
      </w:r>
    </w:p>
    <w:p>
      <w:pPr>
        <w:pStyle w:val="Arial140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овая ведомость объёмов водопроводных сетей и источников водоснабжения</w:t>
      </w:r>
    </w:p>
    <w:p>
      <w:pPr>
        <w:pStyle w:val="Arial140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Ульяновской области, включённых в Программу</w:t>
      </w:r>
    </w:p>
    <w:p>
      <w:pPr>
        <w:pStyle w:val="Arial1401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912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0"/>
        <w:gridCol w:w="3090"/>
        <w:gridCol w:w="670"/>
        <w:gridCol w:w="772"/>
        <w:gridCol w:w="648"/>
        <w:gridCol w:w="840"/>
        <w:gridCol w:w="895"/>
        <w:gridCol w:w="853"/>
        <w:gridCol w:w="840"/>
        <w:gridCol w:w="1100"/>
        <w:gridCol w:w="648"/>
        <w:gridCol w:w="840"/>
        <w:gridCol w:w="895"/>
        <w:gridCol w:w="853"/>
        <w:gridCol w:w="840"/>
        <w:gridCol w:w="895"/>
        <w:gridCol w:w="853"/>
      </w:tblGrid>
      <w:tr>
        <w:trPr>
          <w:trHeight w:val="293" w:hRule="atLeast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7 г.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8 г.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8 г.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9 г.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</w:tr>
      <w:tr>
        <w:trPr>
          <w:trHeight w:val="2001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справно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ебует ремонт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еобходимо проектирова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справное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ебует ремонт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еобходимо проектирова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справно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ебует ремонт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еобходимо проектирова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справное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ебует ремонт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еобходимо проектирова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справное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ебует ремонт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еобходимо проектирование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област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ные сети, к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34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,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,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,26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,8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,9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,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,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,65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овые скважины, шт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тированные родники, шт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6300</wp:posOffset>
                </wp:positionH>
                <wp:positionV relativeFrom="paragraph">
                  <wp:posOffset>457200</wp:posOffset>
                </wp:positionV>
                <wp:extent cx="1943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6pt" to="521.95pt,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567" w:right="567" w:gutter="0" w:header="709" w:top="1418" w:footer="0" w:bottom="851"/>
      <w:pgNumType w:start="1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rial14014">
    <w:name w:val="Стиль Arial 14 пт Справа:  -014 см"/>
    <w:basedOn w:val="Normal"/>
    <w:qFormat/>
    <w:pPr>
      <w:ind w:right="-81" w:hanging="0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2:54:00Z</dcterms:created>
  <dc:creator>1</dc:creator>
  <dc:description/>
  <cp:keywords/>
  <dc:language>en-US</dc:language>
  <cp:lastModifiedBy>shipanova_na</cp:lastModifiedBy>
  <cp:lastPrinted>2007-01-31T18:19:00Z</cp:lastPrinted>
  <dcterms:modified xsi:type="dcterms:W3CDTF">2007-01-31T15:22:00Z</dcterms:modified>
  <cp:revision>20</cp:revision>
  <dc:subject/>
  <dc:title>ВЕДОМОСТЬ ВОДОПРОВОДНЫХ СЕТЕЙ И ИСТОЧНИКОВ ВОДОСНАБЖЕНИЯ ПО РАЙОНАМ ОБЛАСТИ</dc:title>
</cp:coreProperties>
</file>